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48 по пр.Новгородский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р. Новгородский, д. 4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до 191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6 г.- 26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8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3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634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65,2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65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60,5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170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390"/>
        <w:gridCol w:w="319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е досок забирки, нарощены деревянные сваи. износ 35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астичная замена венцов, обшивки 3 этажа, следы увлажнения.  Износ 30 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30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Усадочные трещины. Износ 10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большие дефекты. Износ 15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Щели. Износ 25%.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сохлись переплеты. Износ 30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25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30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емкос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лабление сальниковых набив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рещины. Износ 5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5:00Z</cp:lastPrinted>
  <dcterms:modified xsi:type="dcterms:W3CDTF">2013-01-24T10:45:00Z</dcterms:modified>
  <cp:revision>34</cp:revision>
  <dc:subject/>
  <dc:title/>
</cp:coreProperties>
</file>